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21 год» в части безвозмездной передачи из собственности муниципальных образований Ульяновской области в государственную собственность Ульяновской области объектов газового хозяйства, используемых  областным государственным казённым предприятием «Агентство стратегического консалтинга»,                       и земельных участков под наземными элементами газопроводов, потребует финансирования из областного бюджета Ульяновской области в размере 6945,64 тыс.руб., которые согласно сведений областного государственного казённого предприятия «Агентство стратегического консалтинга» предусмотрены в бюджете Ульяновской области на 2021 год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имаемые объекты газового хозяйства предлагается закрепить                                  на праве оперативного управления за областным государственным казённым предприятием «Агентство стратегического консалтинга». 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а экономического </w:t>
        <w:br/>
        <w:t xml:space="preserve">развития и промышленности </w:t>
        <w:br/>
        <w:t>Ульяновской области</w:t>
        <w:tab/>
        <w:tab/>
        <w:tab/>
        <w:t xml:space="preserve">                                                  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8:00Z</dcterms:created>
  <dc:creator>Ju5u</dc:creator>
  <dc:description/>
  <cp:keywords/>
  <dc:language>en-US</dc:language>
  <cp:lastModifiedBy>sterlyadeva</cp:lastModifiedBy>
  <cp:lastPrinted>2021-02-15T14:28:00Z</cp:lastPrinted>
  <dcterms:modified xsi:type="dcterms:W3CDTF">2021-02-15T10:31:00Z</dcterms:modified>
  <cp:revision>24</cp:revision>
  <dc:subject/>
  <dc:title>ФИНАНСОВО-ЭКОНОМИЧЕСКОЕ ОБОСНОВАНИЕ</dc:title>
</cp:coreProperties>
</file>